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Meie 23.10.2023 nr. JV-MAA-1/524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0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: Andra Sokk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24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Peeter Lellsaar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1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</w:rPr>
              <w:t>Elektri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: LR9857 “Korstna kinnistu PK suurendamise Kõpu küla. Pärnumaa”</w:t>
            </w:r>
          </w:p>
        </w:tc>
      </w:tr>
      <w:tr>
        <w:trPr>
          <w:trHeight w:val="40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OÜ Leonhard Weiss</w:t>
            </w:r>
          </w:p>
        </w:tc>
      </w:tr>
      <w:tr>
        <w:trPr>
          <w:trHeight w:val="38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: 19.10.2023 nr. 7.1-2/23/21208-2</w:t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19101 Audru-Tõstamaa-Nurmsi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82603:004:0053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9101 Audru-Tõstamaa-Nurmsi tee</w:t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4909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</w:tr>
      <w:tr>
        <w:trPr>
          <w:trHeight w:val="508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1:59:00Z</dcterms:created>
  <dc:creator>Your User Name</dc:creator>
  <dc:description/>
  <cp:keywords/>
  <dc:language>en-US</dc:language>
  <cp:lastModifiedBy>Peeter Lellsaar</cp:lastModifiedBy>
  <cp:lastPrinted>2022-07-03T14:37:00Z</cp:lastPrinted>
  <dcterms:modified xsi:type="dcterms:W3CDTF">2023-10-22T1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